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ahel lawsonmicahel lawsonUS ARMYn8_x@_x\_xx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